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Ы ПРАКТИЧЕСКИХ ЗАНЯТИЙ</w:t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Тема 1 Систематические группы вредителей и возбудителей болезней</w:t>
      </w:r>
      <w:r>
        <w:rPr>
          <w:b/>
          <w:color w:val="000000"/>
          <w:sz w:val="27"/>
          <w:szCs w:val="27"/>
        </w:rPr>
        <w:t xml:space="preserve"> сельскохозяйственных культур</w:t>
      </w:r>
    </w:p>
    <w:p>
      <w:pPr>
        <w:pStyle w:val="TextBodyIndent"/>
        <w:widowControl w:val="false"/>
        <w:spacing w:before="0" w:after="0"/>
        <w:ind w:left="0" w:firstLine="540"/>
        <w:jc w:val="both"/>
        <w:rPr/>
      </w:pPr>
      <w:r>
        <w:rPr>
          <w:b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 xml:space="preserve"> ознакомиться и дать характеристику основным группам вредных организмов  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лан:</w:t>
      </w:r>
    </w:p>
    <w:p>
      <w:pPr>
        <w:pStyle w:val="Normal"/>
        <w:widowControl w:val="false"/>
        <w:ind w:firstLine="30"/>
        <w:jc w:val="both"/>
        <w:rPr/>
      </w:pPr>
      <w:r>
        <w:rPr>
          <w:color w:val="000000"/>
          <w:sz w:val="27"/>
          <w:szCs w:val="27"/>
        </w:rPr>
        <w:t>1 Основные группы вредных организмов (насекомые, клещи, грызуны, нематоды, грибы, бактерии, вирусы, микоплазмы, актиномицеты и др.)</w:t>
      </w:r>
    </w:p>
    <w:p>
      <w:pPr>
        <w:pStyle w:val="Normal"/>
        <w:widowControl w:val="false"/>
        <w:ind w:firstLine="30"/>
        <w:jc w:val="both"/>
        <w:rPr/>
      </w:pPr>
      <w:r>
        <w:rPr>
          <w:color w:val="000000"/>
          <w:sz w:val="27"/>
          <w:szCs w:val="27"/>
        </w:rPr>
        <w:t>2 Характеристика основных систематических групп вредных насекомых, клещей, грызунов, нематод</w:t>
      </w:r>
    </w:p>
    <w:p>
      <w:pPr>
        <w:pStyle w:val="TextBody"/>
        <w:widowControl w:val="false"/>
        <w:ind w:firstLine="3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 Характеристика основных  групп возбудителей болезней – фитопатогенные грибы, бактерии, вирусы, вироиды, микоплазмы, актиномицеты, растения паразиты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етодические рекомендации по подготовке к занятию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Ознакомиться с теорией изучаемого вопроса по приведенным ниже литературным источникам. В конце занятия проводится «веерный» опрос. В котором участвуют все студенты, последовательно излагая небольшие части изученной темы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3, с. 7-11; 53-99; 16, с. 27-28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азовите основные группы вредных организмов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2 Дайте характеристику основных систематических групп вредных насекомых, клещей, грызунов, нематод.</w:t>
      </w:r>
    </w:p>
    <w:p>
      <w:pPr>
        <w:pStyle w:val="TextBody"/>
        <w:widowControl w:val="false"/>
        <w:jc w:val="both"/>
        <w:rPr/>
      </w:pPr>
      <w:r>
        <w:rPr>
          <w:color w:val="000000"/>
          <w:szCs w:val="28"/>
        </w:rPr>
        <w:t>3 Дайте характеристику основных групп возбудителей болезней - фитопатогенные грибы, бактерии, вирусы, микоплазмы и актиномицеты.</w:t>
      </w:r>
    </w:p>
    <w:p>
      <w:pPr>
        <w:pStyle w:val="TextBody"/>
        <w:widowControl w:val="false"/>
        <w:jc w:val="both"/>
        <w:rPr/>
      </w:pPr>
      <w:r>
        <w:rPr>
          <w:color w:val="000000"/>
          <w:szCs w:val="28"/>
        </w:rPr>
        <w:t>4 Перечислите основные защитные мероприятия против вредных насекомых, клещей, нематод грызунов.</w:t>
      </w:r>
    </w:p>
    <w:p>
      <w:pPr>
        <w:pStyle w:val="TextBody"/>
        <w:widowControl w:val="false"/>
        <w:jc w:val="both"/>
        <w:rPr/>
      </w:pPr>
      <w:r>
        <w:rPr>
          <w:color w:val="000000"/>
          <w:szCs w:val="28"/>
        </w:rPr>
        <w:t>5 Перечислите основные защитные мероприятия против фитопатогенных грибов, бактерий, вирусов, микоплазм и актиномицетов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2 Ознакомление с анатомией, физиологией, биологией и экологией насекомых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внутренним строением насекомых (мышечная, пищеварительная, кровеносная, выделительная, нервная система, органы размножения). Изучить развитие, размножение и жизненные циклы насекомых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>1 Ознакомиться с внутренним строением насекомых (мышечная, пищеварительная, кровеносная, выделительная, нервная система, органы размн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Изучить развитие, размножение и жизненные циклы насеком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/>
      </w:pPr>
      <w:r>
        <w:rPr>
          <w:sz w:val="28"/>
          <w:szCs w:val="28"/>
        </w:rPr>
        <w:t>Ознакомиться с теорией изучаемого вопроса по приведенным ниже литературным источникам. После ознакомления с внутренними органами, эмбриональным, постэмбриональным развитием выполняют рисунки, сопровождая соответствующими обозначениями и подписями. Составить фенологический календарь развития насекомого (таблица 1). В конце занятия проводится опрос, в котором участвуют все студенты, последовательно излагая небольшие части изученной т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20-52; 100-122; 6, с. 33-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Назовите особенности строения и откладки яиц насеко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характеризуйте типы метаморфоза насекомых и их мод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Дайте классификацию типов личинок.</w:t>
      </w:r>
    </w:p>
    <w:p>
      <w:pPr>
        <w:pStyle w:val="Normal"/>
        <w:jc w:val="both"/>
        <w:rPr/>
      </w:pPr>
      <w:r>
        <w:rPr>
          <w:sz w:val="28"/>
          <w:szCs w:val="28"/>
        </w:rPr>
        <w:t>4 Назовите типы куколок и перечислите их дополнительные защитные приспосо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Какие процессы происходят при метаморфоз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Дайте характеристику способов размножения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Каково значение дополнительного пи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В чем проявляется половой диморфизм и полиморфиз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Каковы особенности жизненного и годичного цикла развития насекомых?</w:t>
      </w:r>
    </w:p>
    <w:p>
      <w:pPr>
        <w:pStyle w:val="Normal"/>
        <w:jc w:val="both"/>
        <w:rPr/>
      </w:pPr>
      <w:r>
        <w:rPr>
          <w:sz w:val="28"/>
          <w:szCs w:val="28"/>
        </w:rPr>
        <w:t>10 Дайте характеристику явления диапаузы и ее роли в годичном цикле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3 Разработка комплекса мероприятий по борьбе с многоядными вредителям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многоядных вредителей. Разработать план профилактических и истребительных мероприят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зор основных многоядных вредите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Составление плана профилактических и истребительских мероприятий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зучить морфологические и биологические особенности многоядных вредителей сельскохозяйственных культур по материалам лекции и приведенным ниже литературным источникам. Изучи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многоядными вредителями, ознакомиться с мерами по предупреждению массового размн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ть таблицу 2. При заполнении таблицы 2 число столбцов и перечень мероприятий могут варьиров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09; 7, с. 34-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Назовите семейства отряда прямокрылых, к которым относятся многоядные вре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характеризуйте особенности развития саранчовых с фазой изменчив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еречислите виды нестадных саранчовых, условия способствующие росту вредоно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акие превентивные и истребительные меры применяют против саранчов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собенности развития и характер вреда, наносимый медвед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Виды и вредоносность кузнечиковых и свер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Особенности развития многоядных вредителей семейства щелку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Особенности развития многоядных вредителей семейства чернот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Виды многоядных жуков семейства пластинчатоусые, характер вр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Какие меры борьбы применяют против многоядных жесткокрыл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Виды подгрызающих совок и характер вреда, наносимый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Меры борьбы с многоядными вредителями семейства с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Особенности развития лугового мотыл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Какие меры борьбы применяют против лугового мотыль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Экономические пороги вредоносности изученных вредителей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4 Разработка комплекса мероприятий по борьбе с вредителями зерновых злаковых культур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ставить обзор основных вредителей зерновых злаковых культур. Разработать план профилактических и истребительных мероприят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бзор основных вредителей зерновых злаковых куль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оставление плана профилактических и истребите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ить морфологические и биологические особенности основных вредителей зерновых злаковых культур по материалам лекции и приведенным ниже литературным источникам. </w:t>
      </w:r>
      <w:r>
        <w:rPr>
          <w:color w:val="000000"/>
          <w:sz w:val="28"/>
          <w:szCs w:val="28"/>
        </w:rPr>
        <w:t>Изучи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  вредителями зерновых злаковых культур, ознакомиться с мерами по предупреждению массового размно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полнить таблицу 3. При заполнении таблицы 3 число столбцов и перечень мероприятий могут варьиров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109; 7, с. 101-105; с. 114-1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 Назовите вредителей повреждающих всходы зерновых культур, характер вреда, наносимый ими и меры по защите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Назовите скрытостебельных  вредителей зерновых культур, отличительные особенности вредящей стадии.</w:t>
      </w:r>
    </w:p>
    <w:p>
      <w:pPr>
        <w:pStyle w:val="Normal"/>
        <w:jc w:val="both"/>
        <w:rPr/>
      </w:pPr>
      <w:r>
        <w:rPr>
          <w:sz w:val="28"/>
          <w:szCs w:val="28"/>
        </w:rPr>
        <w:t>3 Какие мероприятия применяют для защиты зерновых культур от скрытостебельных вредителей?</w:t>
      </w:r>
    </w:p>
    <w:p>
      <w:pPr>
        <w:pStyle w:val="Normal"/>
        <w:jc w:val="both"/>
        <w:rPr/>
      </w:pPr>
      <w:r>
        <w:rPr>
          <w:sz w:val="28"/>
          <w:szCs w:val="28"/>
        </w:rPr>
        <w:t>4 Назовите вредителей зерновых культур с колюще-сосущим ротовым аппар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аков характер повреждений, вызываемый сосущими вредителями?</w:t>
      </w:r>
    </w:p>
    <w:p>
      <w:pPr>
        <w:pStyle w:val="Normal"/>
        <w:rPr/>
      </w:pPr>
      <w:r>
        <w:rPr>
          <w:sz w:val="28"/>
          <w:szCs w:val="28"/>
        </w:rPr>
        <w:t>6 Какие мероприятия применяют для защиты зерновых культур от колюще-сосущих вред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Охарактеризуйте особенности развития хлебных жуков и хлебной жужелицы. Приведите систему мероприятий по борьбе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Жизненный цикл серой зерновой совки, характер вреда, ЭПВ и меры бор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Укажите комплексы фитофагов по фазам развития зерновых культур.</w:t>
      </w:r>
    </w:p>
    <w:p>
      <w:pPr>
        <w:pStyle w:val="Normal"/>
        <w:rPr/>
      </w:pPr>
      <w:r>
        <w:rPr>
          <w:sz w:val="28"/>
          <w:szCs w:val="28"/>
        </w:rPr>
        <w:t xml:space="preserve">10 Укажите комплексы фитофагов зерновых культур по органотропной специализации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Разработка комплекса мероприятий по борьбе с вредителями зерновых и кормовых бобовых культур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ставить обзор основных вредителей зерновых и кормовых бобовых культур. Разработать план профилактических и истребительных мероприят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бзор основных вредителей зерновых и кормовых бобовых куль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оставление плана профилактических и истребите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зучить морфологические и биологические особенности </w:t>
      </w:r>
      <w:r>
        <w:rPr>
          <w:sz w:val="28"/>
          <w:szCs w:val="28"/>
        </w:rPr>
        <w:t xml:space="preserve">вредителей зерновых и кормовых бобовых культур </w:t>
      </w:r>
      <w:r>
        <w:rPr>
          <w:color w:val="000000"/>
          <w:sz w:val="28"/>
          <w:szCs w:val="28"/>
        </w:rPr>
        <w:t xml:space="preserve"> по материалам лекции и приведенным ниже литературным источникам. Изучи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</w:t>
      </w:r>
      <w:r>
        <w:rPr>
          <w:sz w:val="28"/>
          <w:szCs w:val="28"/>
        </w:rPr>
        <w:t>вредителями зерновых и кормовых бобовых культур</w:t>
      </w:r>
      <w:r>
        <w:rPr>
          <w:color w:val="000000"/>
          <w:sz w:val="28"/>
          <w:szCs w:val="28"/>
        </w:rPr>
        <w:t>, ознакомиться с мерами по предупреждению массового размно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полнить таблицу 4. При заполнении таблицы 4 число столбцов и перечень мероприятий могут варьиров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09; 7, с. 132-1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Назовите виды фитофагов повреждающих зернобобовые культуры, укажите семейства, отря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характеризуйте циклы развития и характер вреда наносимый гороховой плодожоркой, бобовой или акациевой огневками и вредоно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еречислить меры по защите зернобобовых культур от вр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Назовите вредителей многолетних бобовых культур с указанием семейств, отрядов.</w:t>
      </w:r>
    </w:p>
    <w:p>
      <w:pPr>
        <w:pStyle w:val="Normal"/>
        <w:jc w:val="both"/>
        <w:rPr/>
      </w:pPr>
      <w:r>
        <w:rPr>
          <w:sz w:val="28"/>
          <w:szCs w:val="28"/>
        </w:rPr>
        <w:t>5 Охарактеризуйте циклы развития и характер вреда наносимый листовым люцерновым долгоносиком (фитономусом), люцерновым клопом, желтым тихиусом семяе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Экономические пороги вредоносности изученных вредителей и меры борьбы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Разработка комплекса мероприятий по борьбе с вредителями технических культур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ставить обзор основных вредителей технических культур. Разработать план профилактических и истребительных  мероприят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бзор основных вредителей технических куль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оставление плана профилактических и истребите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зучить морфологические и биологические особенности </w:t>
      </w:r>
      <w:r>
        <w:rPr>
          <w:sz w:val="28"/>
          <w:szCs w:val="28"/>
        </w:rPr>
        <w:t>вредителей технических (сахарная свекла, подсолнечник, картофель, рапс)</w:t>
      </w:r>
      <w:r>
        <w:rPr/>
        <w:t xml:space="preserve"> </w:t>
      </w:r>
      <w:r>
        <w:rPr>
          <w:sz w:val="28"/>
          <w:szCs w:val="28"/>
        </w:rPr>
        <w:t xml:space="preserve"> культур </w:t>
      </w:r>
      <w:r>
        <w:rPr>
          <w:color w:val="000000"/>
          <w:sz w:val="28"/>
          <w:szCs w:val="28"/>
        </w:rPr>
        <w:t xml:space="preserve"> по материалам лекции и приведенным ниже литературным источникам. Изучи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</w:t>
      </w:r>
      <w:r>
        <w:rPr>
          <w:sz w:val="28"/>
          <w:szCs w:val="28"/>
        </w:rPr>
        <w:t>вредителями технических культур</w:t>
      </w:r>
      <w:r>
        <w:rPr>
          <w:color w:val="000000"/>
          <w:sz w:val="28"/>
          <w:szCs w:val="28"/>
        </w:rPr>
        <w:t>, ознакомиться с мерами по предупреждению массового размно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полнить таблицу 5. При заполнении таблицы 5 число столбцов и перечень мероприятий могут варьиров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109; 6, с.142-147, с.157-159; 188;20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/>
      </w:pPr>
      <w:r>
        <w:rPr>
          <w:sz w:val="28"/>
          <w:szCs w:val="28"/>
        </w:rPr>
        <w:t>1 Перечислите вредителей свеклы, к каким отрядам и семействам они относятся?</w:t>
      </w:r>
    </w:p>
    <w:p>
      <w:pPr>
        <w:pStyle w:val="Normal"/>
        <w:rPr/>
      </w:pPr>
      <w:r>
        <w:rPr>
          <w:sz w:val="28"/>
          <w:szCs w:val="28"/>
        </w:rPr>
        <w:t>2 Морфологические и биологические особенности свекловичных блошек, свекловичных долгоносиков, свекловичного клопа, свекловичной и корневой г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ие меры борьбы предпринимают с выше названными вреди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Назовите виды вредителей, повреждающих всходы подсолне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акие меры применяют для защиты всходов подсолнеч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собенности развития подслонечниковой огневки, вредоно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Меры борьбы с подслонечниковой огневкой. Значение панцирных сортов подсолнечника в снижение численности вр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орфологические и биологические особенности подсолнечникового ус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еры борьбы с подсолнечниковым уса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акие многоядные вредители наносят вред подсолнечн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акие многоядные вредители причиняют вред картофелю?</w:t>
      </w:r>
    </w:p>
    <w:p>
      <w:pPr>
        <w:pStyle w:val="Normal"/>
        <w:rPr/>
      </w:pPr>
      <w:r>
        <w:rPr>
          <w:sz w:val="28"/>
          <w:szCs w:val="28"/>
        </w:rPr>
        <w:t>12 Какие из них повреждают надземную массу растений картофеля, а какие повреждают клуб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Дать морфологическую характеристику колорадскому жуку.</w:t>
      </w:r>
    </w:p>
    <w:p>
      <w:pPr>
        <w:pStyle w:val="Normal"/>
        <w:rPr/>
      </w:pPr>
      <w:r>
        <w:rPr>
          <w:sz w:val="28"/>
          <w:szCs w:val="28"/>
        </w:rPr>
        <w:t>14 Особенности биологии развития колорадского жука, меры борьбы с колорадским жу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Дать характеристику морфологическим и биологическим особенностям стеблевой нематоды, меры бор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Перечислите вредителей капустных культур, укажите их систематическ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Какие вредители опасны для всходов крестоцветных культур?</w:t>
      </w:r>
    </w:p>
    <w:p>
      <w:pPr>
        <w:pStyle w:val="Normal"/>
        <w:rPr/>
      </w:pPr>
      <w:r>
        <w:rPr>
          <w:sz w:val="28"/>
          <w:szCs w:val="28"/>
        </w:rPr>
        <w:t>18 Укажите зимующие фазы вредителей крестоцветных культур и место зимовки, вредящие ф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Экономические пороги вредоносности изученных вредителей.</w:t>
      </w:r>
    </w:p>
    <w:p>
      <w:pPr>
        <w:pStyle w:val="Normal"/>
        <w:rPr/>
      </w:pPr>
      <w:r>
        <w:rPr>
          <w:sz w:val="28"/>
          <w:szCs w:val="28"/>
        </w:rPr>
        <w:t>20 Какие меры борьбы с вредителями необходимо применять в период вегетации?</w:t>
      </w:r>
    </w:p>
    <w:p>
      <w:pPr>
        <w:pStyle w:val="Normal"/>
        <w:rPr/>
      </w:pPr>
      <w:r>
        <w:rPr>
          <w:sz w:val="28"/>
          <w:szCs w:val="28"/>
        </w:rPr>
        <w:t>21 Значение приемов агротехники в борьбе с вредителями крестоцветных культу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Разработка комплекса мероприятий по борьбе с вредителями овощных, бахчевых и плодово-ягодных культу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ставить обзор основных вредителей овощных и бахчевых культур. Разработать план профилактических и истребительных 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бзор основных вредителей овощных и бахчев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оставление плана профилактических и истребите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зучить морфологические и биологические особенности </w:t>
      </w:r>
      <w:r>
        <w:rPr>
          <w:sz w:val="28"/>
          <w:szCs w:val="28"/>
        </w:rPr>
        <w:t>вредителей овощных, бахчевых и плодово-ягодных культур</w:t>
      </w:r>
      <w:r>
        <w:rPr>
          <w:color w:val="000000"/>
          <w:sz w:val="28"/>
          <w:szCs w:val="28"/>
        </w:rPr>
        <w:t xml:space="preserve"> по материалам лекции и приведенным ниже литературным источникам. Изучи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</w:t>
      </w:r>
      <w:r>
        <w:rPr>
          <w:sz w:val="28"/>
          <w:szCs w:val="28"/>
        </w:rPr>
        <w:t>вредителями овощных, бахчевых и плодово-ягодных культур</w:t>
      </w:r>
      <w:r>
        <w:rPr>
          <w:color w:val="000000"/>
          <w:sz w:val="28"/>
          <w:szCs w:val="28"/>
        </w:rPr>
        <w:t>, ознакомиться с мерами по предупреждению массового размножения. Заполнить таблицу 6. При заполнении таблицы 6 число столбцов и перечень мероприятий могут варьиров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09; 6, с. 142-143; 7, с. 205; 210-2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 Перечислите вредителей капустных культур, укажите их систематическое положение.</w:t>
      </w:r>
    </w:p>
    <w:p>
      <w:pPr>
        <w:pStyle w:val="Normal"/>
        <w:rPr/>
      </w:pPr>
      <w:r>
        <w:rPr>
          <w:sz w:val="28"/>
          <w:szCs w:val="28"/>
        </w:rPr>
        <w:t>2 Назовите пороги вредоносности (ЭПВ) листогрызущих вредителей крестоцветных культур.</w:t>
      </w:r>
    </w:p>
    <w:p>
      <w:pPr>
        <w:pStyle w:val="Normal"/>
        <w:rPr/>
      </w:pPr>
      <w:r>
        <w:rPr>
          <w:sz w:val="28"/>
          <w:szCs w:val="28"/>
        </w:rPr>
        <w:t>3 Назовите вредителей всходов крестоцветных культур, зимующие фазы и место зимовки, вредящие ф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еречислите жизненные форсы капустной т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Меры борьбы с вредителями в период веге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аково значение приемов агротехники в борьбе с вредителями крестоцветных культу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Назовите многоядных вредителей причиняют вред овощным культу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акие специализированные вредители повреждают овощные куль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Назовите виды вредителей, повреждающих овощные культуры в защищенном грунте. В чем особенность их развития?</w:t>
      </w:r>
    </w:p>
    <w:p>
      <w:pPr>
        <w:pStyle w:val="Normal"/>
        <w:rPr/>
      </w:pPr>
      <w:r>
        <w:rPr>
          <w:sz w:val="28"/>
          <w:szCs w:val="28"/>
        </w:rPr>
        <w:t>10 Какие биологические агенты используются для борьбы с вредителями защищенного грунта?</w:t>
      </w:r>
    </w:p>
    <w:p>
      <w:pPr>
        <w:pStyle w:val="Normal"/>
        <w:rPr/>
      </w:pPr>
      <w:r>
        <w:rPr>
          <w:sz w:val="28"/>
          <w:szCs w:val="28"/>
        </w:rPr>
        <w:t>11 Назовите препараты разрешены для применения против вредителей в теплицах.</w:t>
      </w:r>
    </w:p>
    <w:p>
      <w:pPr>
        <w:pStyle w:val="Normal"/>
        <w:rPr/>
      </w:pPr>
      <w:r>
        <w:rPr>
          <w:sz w:val="28"/>
          <w:szCs w:val="28"/>
        </w:rPr>
        <w:t>12 Профилактические меры, применяемые против вредителей овощных культур.</w:t>
      </w:r>
    </w:p>
    <w:p>
      <w:pPr>
        <w:pStyle w:val="Normal"/>
        <w:rPr/>
      </w:pPr>
      <w:r>
        <w:rPr>
          <w:sz w:val="28"/>
          <w:szCs w:val="28"/>
        </w:rPr>
        <w:t>13 Какие истребительные меры применяют против вредителей овощных культур?</w:t>
      </w:r>
    </w:p>
    <w:p>
      <w:pPr>
        <w:pStyle w:val="Normal"/>
        <w:rPr/>
      </w:pPr>
      <w:r>
        <w:rPr>
          <w:sz w:val="28"/>
          <w:szCs w:val="28"/>
        </w:rPr>
        <w:t>14 Какие сосущие, листогрызущие, вредители почек, цветков и плодов распространены в зоне Северного Казахстана? Дайте характеристику наиболее опасным ви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Наиболее эффективные меры борьбы с ними.</w:t>
      </w:r>
    </w:p>
    <w:p>
      <w:pPr>
        <w:pStyle w:val="Normal"/>
        <w:rPr/>
      </w:pPr>
      <w:r>
        <w:rPr>
          <w:sz w:val="28"/>
          <w:szCs w:val="28"/>
        </w:rPr>
        <w:t>16 Дать морфологическую и биологическую характеристику вредителям ягодн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Экономические пороги вредоносности вредителей овощных, бахчевых и плодово-ягодных культу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Разработка комплекса мероприятий по борьбе с вредителями зерна и продуктов при хранении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ставить обзор основных вредителей зерна и продуктов при хранении. Разработать план профилактических и истребительных мероприят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бзор основных вредителей зерна и продуктов при хра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оставление плана профилактических и истребите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зучить морфологические и биологические особенности </w:t>
      </w:r>
      <w:r>
        <w:rPr>
          <w:sz w:val="28"/>
          <w:szCs w:val="28"/>
        </w:rPr>
        <w:t>вредителей зерна и продуктов при хранении</w:t>
      </w:r>
      <w:r>
        <w:rPr>
          <w:color w:val="000000"/>
          <w:sz w:val="28"/>
          <w:szCs w:val="28"/>
        </w:rPr>
        <w:t xml:space="preserve"> по материалам лекции и приведенным ниже литературным источникам. Изучи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</w:t>
      </w:r>
      <w:r>
        <w:rPr>
          <w:sz w:val="28"/>
          <w:szCs w:val="28"/>
        </w:rPr>
        <w:t>вредителями зерна и продуктов при хранении</w:t>
      </w:r>
      <w:r>
        <w:rPr>
          <w:color w:val="000000"/>
          <w:sz w:val="28"/>
          <w:szCs w:val="28"/>
        </w:rPr>
        <w:t>, ознакомиться с мерами по предупреждению массового размно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полнить таблицу 7. При заполнении таблицы 7 число столбцов и перечень мероприятий могут варьиров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09; 337; 7, с. 380-4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кажите видовой состав вредителей запасов, назовите отряды и семейства.</w:t>
      </w:r>
    </w:p>
    <w:p>
      <w:pPr>
        <w:pStyle w:val="Normal"/>
        <w:rPr/>
      </w:pPr>
      <w:r>
        <w:rPr>
          <w:sz w:val="28"/>
          <w:szCs w:val="28"/>
        </w:rPr>
        <w:t>2 Перечислите виды вредителей запасов питание и развитие, которых происходит в зе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еречислите виды вредителей запасов, у которых вредят имаго и лич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Назовите виды, размножение которых приводит к самосогреванию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Назовите условия благоприятные для развития вредителей зап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аким образом определяется скрытая зараженность зер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аким методом выявляют явную зараженность зер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Перечислите профилактические меры борьбы с вредителями зап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Перечислите истребительные меры борьбы с вредителями зап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акие препараты используются для влажной дезинсе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акие препараты используют для фумигации?</w:t>
      </w:r>
    </w:p>
    <w:p>
      <w:pPr>
        <w:pStyle w:val="TextBodyIndent"/>
        <w:widowControl w:val="false"/>
        <w:spacing w:before="0" w:after="0"/>
        <w:ind w:left="181" w:hanging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мсточников</w:t>
      </w:r>
    </w:p>
    <w:p>
      <w:pPr>
        <w:pStyle w:val="TextBodyIndent"/>
        <w:widowControl w:val="false"/>
        <w:spacing w:before="0" w:after="0"/>
        <w:ind w:left="181" w:hanging="18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 xml:space="preserve">1 Бондаренко Н.В., Глущенко А.Ф. Практикум по общей энтомологии. - Л.: Колос, 1972. – 344 с.  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Дементьева М.И. Фитопатология. – М.: Агропромиздат, 1985. – 397 с.  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3 Осмоловский Г.Е., Бондаренко Н.В. Энтомология. – Л.: Колос, 1980. – 359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4 Пересыпкин В.П. Сельскохозяйственная фитопатология. – М.: Агропромиздат, 1982. – 512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5 Практикум по сельскохозяйственной фитопатологии. Под ред. К.В. Попковой. М., Колос, 1976. – 336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6 Проценко А.И. Руководство для проведения лабораторных занятий по сельскохозяйственной энтомологии. – Костанай, 1992. – 181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7 Сельскохозяйственная энтомология/А.А. Мигулин, Г.Е. Осмоловский, Б.М. Литвинов и др.; Под ред. А.А. Мигулина. – М.: Колос, 1983. – 416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8 Список пестицидов (ядохимикатов), разрешенных к применению на территории Республики Казахстан на 2003-2012 гг. – Астана, 2003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 xml:space="preserve">9 Справочник агронома по защите растений/А.Ф. Ченкин, В.А. Черкасов, В.А. Захаренко и др.; М.: Агропромиздат, 1990. – 336 с. </w:t>
      </w:r>
    </w:p>
    <w:p>
      <w:pPr>
        <w:pStyle w:val="Normal"/>
        <w:widowControl w:val="false"/>
        <w:ind w:left="180" w:hanging="180"/>
        <w:jc w:val="both"/>
        <w:rPr/>
      </w:pPr>
      <w:r>
        <w:rPr>
          <w:color w:val="000000"/>
          <w:sz w:val="28"/>
          <w:szCs w:val="28"/>
        </w:rPr>
        <w:t>10 Фадеев Ю.Н., Новожилов К.В. Интегрированная защита растений. - М.: Колос, 1981г. - 335с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11 Бондаренко Н.В. Биологическая защита растений. Учеб. Пособие для высш. учебных заведений. М.: Агропромиздат, 1983. – 278 с. 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12 Защита зерновых культур от вредителей, болезней и сорняков/Под ред. Т.Н. Нурмуратова/. – Алма-Ата, 1986. – 268 с.  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13 Защита растений от болезней/В.А. Шкаликов, О.О. Белошапкина, Д.Д. Букреев и др.; Под ред. Шкаликова. – М.: КолосС, 2003. – 255 с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 Практикум по биологической защите растений: Учеб. пособие для с.-х. вузов по спец. «Защита растений» под ред. Н.В. Бондаренко. – М.:Колос, 1983. – 287 с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15 Практикум по сельскохозяйственной фитопатологии/В.А. Шкаликов, Ю.М. Стройков, Ф.С.-У. Джалилов и др.; под ред. В.А. Шкаликова. – М.: КалосС, 2002. – 208 с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6 Яковлева Н.П. Фитопатология. Программированное обучение. – М.: Колос, 1983. – 271 с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hadow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ind w:left="-993" w:right="-851" w:firstLine="993"/>
      <w:jc w:val="both"/>
    </w:pPr>
    <w:rPr>
      <w:bCs/>
      <w:i/>
      <w:iCs/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9"/>
      <w:ind w:firstLine="293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45:00Z</dcterms:created>
  <dc:creator>Home</dc:creator>
  <dc:description/>
  <cp:keywords/>
  <dc:language>en-US</dc:language>
  <cp:lastModifiedBy>User</cp:lastModifiedBy>
  <dcterms:modified xsi:type="dcterms:W3CDTF">2014-04-24T02:26:00Z</dcterms:modified>
  <cp:revision>5</cp:revision>
  <dc:subject/>
  <dc:title>Министерство образования и науки Республики Казахстан</dc:title>
</cp:coreProperties>
</file>